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Arial"/>
        </w:rPr>
      </w:pPr>
      <w:r>
        <w:rPr>
          <w:rFonts w:cs="Arial" w:ascii="Trebuchet MS" w:hAnsi="Trebuchet MS"/>
        </w:rPr>
        <w:t>Nr sprawy: A-AZ-221-</w:t>
      </w:r>
      <w:r>
        <w:rPr>
          <w:rFonts w:cs="Arial" w:ascii="Trebuchet MS" w:hAnsi="Trebuchet MS"/>
          <w:lang w:val="pl-PL"/>
        </w:rPr>
        <w:t>63</w:t>
      </w:r>
      <w:r>
        <w:rPr>
          <w:rFonts w:cs="Arial" w:ascii="Trebuchet MS" w:hAnsi="Trebuchet MS"/>
        </w:rPr>
        <w:t xml:space="preserve">/15                                 Załącznik nr </w:t>
      </w:r>
      <w:r>
        <w:rPr>
          <w:rFonts w:cs="Arial" w:ascii="Trebuchet MS" w:hAnsi="Trebuchet MS"/>
          <w:lang w:val="pl-PL"/>
        </w:rPr>
        <w:t>2</w:t>
      </w:r>
      <w:r>
        <w:rPr>
          <w:rFonts w:cs="Arial" w:ascii="Trebuchet MS" w:hAnsi="Trebuchet MS"/>
        </w:rPr>
        <w:t xml:space="preserve"> do </w:t>
      </w:r>
      <w:r>
        <w:rPr>
          <w:rFonts w:cs="Arial" w:ascii="Trebuchet MS" w:hAnsi="Trebuchet MS"/>
          <w:lang w:val="pl-PL"/>
        </w:rPr>
        <w:t>Zaproszenia</w:t>
      </w:r>
      <w:r>
        <w:rPr>
          <w:rFonts w:cs="Arial" w:ascii="Trebuchet MS" w:hAnsi="Trebuchet MS"/>
        </w:rPr>
        <w:t xml:space="preserve"> – wzór umowy   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UMOWA NR:  </w:t>
      </w:r>
      <w:r>
        <w:rPr>
          <w:rFonts w:cs="Arial" w:ascii="Trebuchet MS" w:hAnsi="Trebuchet MS"/>
          <w:b/>
          <w:sz w:val="20"/>
          <w:szCs w:val="20"/>
        </w:rPr>
        <w:t>ZP/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3168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Trebuchet MS" w:hAnsi="Trebuchet MS"/>
          <w:sz w:val="20"/>
          <w:szCs w:val="20"/>
        </w:rPr>
        <w:t>zawarta w dniu  …………………. 2015r. w  Warszawie,  pomiędz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Narodowym Instytutem Zdrowia Publicznego - Państwowym Zakładem Higieny</w:t>
      </w:r>
      <w:r>
        <w:rPr>
          <w:rFonts w:cs="Arial" w:ascii="Trebuchet MS" w:hAnsi="Trebuchet MS"/>
          <w:sz w:val="20"/>
          <w:szCs w:val="20"/>
        </w:rPr>
        <w:t xml:space="preserve">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l. Chocimska 24, 00-791 Warszawa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rejestrowanym w Wydziale Gospodarczym Krajowego Rejestru Sądow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od numerem KRS: 0000069210,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imieniu i na rzecz którego działa: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</w:t>
      </w:r>
      <w:r>
        <w:rPr>
          <w:rFonts w:cs="Arial" w:ascii="Trebuchet MS" w:hAnsi="Trebuchet MS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Trebuchet MS" w:hAnsi="Trebuchet MS"/>
          <w:sz w:val="20"/>
          <w:szCs w:val="20"/>
        </w:rPr>
        <w:t>zwanym dalej „</w:t>
      </w:r>
      <w:r>
        <w:rPr>
          <w:rFonts w:cs="Arial" w:ascii="Trebuchet MS" w:hAnsi="Trebuchet MS"/>
          <w:b/>
          <w:sz w:val="20"/>
          <w:szCs w:val="20"/>
        </w:rPr>
        <w:t>Zamawiającym</w:t>
      </w:r>
      <w:r>
        <w:rPr>
          <w:rFonts w:cs="Arial" w:ascii="Trebuchet MS" w:hAnsi="Trebuchet MS"/>
          <w:sz w:val="20"/>
          <w:szCs w:val="2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</w:t>
      </w:r>
      <w:r>
        <w:rPr>
          <w:rFonts w:cs="Arial" w:ascii="Trebuchet MS" w:hAnsi="Trebuchet MS"/>
          <w:sz w:val="20"/>
          <w:szCs w:val="20"/>
        </w:rPr>
        <w:t xml:space="preserve">..………………………………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………………………………………………</w:t>
      </w:r>
      <w:r>
        <w:rPr>
          <w:rFonts w:cs="Arial" w:ascii="Trebuchet MS" w:hAnsi="Trebuchet MS"/>
          <w:sz w:val="20"/>
          <w:szCs w:val="20"/>
        </w:rPr>
        <w:t>..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zwanym dalej „</w:t>
      </w:r>
      <w:r>
        <w:rPr>
          <w:rFonts w:cs="Arial" w:ascii="Trebuchet MS" w:hAnsi="Trebuchet MS"/>
          <w:b/>
          <w:sz w:val="20"/>
          <w:szCs w:val="20"/>
        </w:rPr>
        <w:t>Wykonawcą</w:t>
      </w:r>
      <w:r>
        <w:rPr>
          <w:rFonts w:cs="Arial" w:ascii="Trebuchet MS" w:hAnsi="Trebuchet MS"/>
          <w:sz w:val="20"/>
          <w:szCs w:val="2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w wyniku postępowania o udzielenie zamówienia publicznego prowadzonego na podstawie art. 4 pkt. 8 ustawy z dnia 29 stycznia 2004 r. - Prawo zamówień publicznych (tekst jednolity Dz. U. z  2013r.  poz. 907 z późn. zm.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zedmiot Umowy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Arial" w:ascii="Trebuchet MS" w:hAnsi="Trebuchet MS"/>
        </w:rPr>
        <w:t xml:space="preserve">Przedmiotem umowy jest </w:t>
      </w:r>
      <w:r>
        <w:rPr>
          <w:rFonts w:cs="Trebuchet MS" w:ascii="Trebuchet MS" w:hAnsi="Trebuchet MS"/>
        </w:rPr>
        <w:t>zorganizowanie warsztatów dla dziennikarzy, podczas których eksperci opowiedzą o HCV: jak się chronić przed zakażeniem, jakie są źródła zakażenia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Arial" w:ascii="Trebuchet MS" w:hAnsi="Trebuchet MS"/>
        </w:rPr>
        <w:t>Umowa zawarta jest do dnia …….. 2015r. z mocą obowiązującą od daty jej zawarcia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Trebuchet MS" w:ascii="Trebuchet MS" w:hAnsi="Trebuchet MS"/>
        </w:rPr>
        <w:t>Wykonawca będzie odpowiedzialny w szczególności za: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wanie warsztatów dla dziennikarzy, podczas których eksperci opowiedzą o HCV: czym jest HCV, jak się chronić przed zakażeniem, jakie są źródła zakażenia. Warsztat zakończy się testem wiedzy i otrzymaniem certyfikatu.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cję warsztatów dla dziennikarzy, w tym Wykonawca zapewnia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ługę techniczną w tym: multimedia, catering, oprawę graficzną, prowadzenie warsztatów, fotograficzną, wysyłkę zaproszeń do mediów ogólnopolskich i lokalnych oraz potwierdzenia telefoniczne obecnośc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materiałów prasowych (w tym: 2 wywiady ze specjalistami, tekst poszerzony </w:t>
        <w:br/>
        <w:t>i komunikat) nt. zapobiegania zakażeniom HCV,  autoryzacj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Zapewnienie materiałów edukacyjnych dla uczestników – przygotowane na podstawie dostarczonych przez NIZP-PZH materiałów merytorycznych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wielenie materiałów prasowych na CD i przygotowanie teczek dla uczestnik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gotowanie wydruku prezentacji dla wykładowc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Opracowanie we współpracy z NIZP-PZH i wydruk testu kwalifikacyjnego dla uczestnik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i druk certyfikat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syłkę materiału prasowego mailem do redakcji w całej Polsce według stale aktualizowanej bazy kontakt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wiad radiowy: konspekt, realizacja nagrania (2 wywiady), zaplanowanie i wybór setek, montaż, autoryzacja, powielenie, wybór redakcji, rozesłanie do stacji radiowych, uzgodnienie emis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Opracowanie harmonogramu i logistyki poszczególnych działań, pozyskania i współpraca </w:t>
        <w:br/>
        <w:t xml:space="preserve">z patronami merytorycznymi i medialnymi, przygotowanie dokumentacji ze spotkania </w:t>
        <w:br/>
        <w:t>z dziennikarzami, monitoring prasy, analiza publikacji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-up po warsztatach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 nawiązaniu do przesłanych materiałów podjęcie rozmów z poszczególnymi redakcjami o możliwości zamieszczenia informacji na temat zapobiegania zakażeniom HCV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przeprowadzenie rozmów z wybranymi rozgłośniami radiowymi </w:t>
        <w:br/>
        <w:t>w celu zainicjowania audycji na żywo z udziałem wybranych ekspertów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prowadzenie rozmów z wybranymi stacjami telewizyjnymi </w:t>
        <w:br/>
        <w:t>w celu zainicjowania spotkania na żywo z udziałem ekspertów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arsztaty powinny być współorganizowane przez podmiot zajmujący się edukacją w zakresie zdrowia i medycyny np. Centrum Medyczne Kształcenia Podyplomowego czy Uniwersytety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zapewni na warsztatach wykładowców – specjalistów w dziedzinie związanej z HCV: epidemiolodzy, zakaźnicy, edukatorzy zajmujący się zapobieganiem szerzenia się HCV </w:t>
        <w:br/>
        <w:t>w populacji. Wykonawca uzgodni z Zamawiającym i przedstawi do akceptacji Zamawiającemu listę wykładowców. Zamawiający na prawo do żądania zmiany danego wykładowcy. W takim przypadku Wykonawca przedstawi listę wykładowców ponownie Zamawiającemu do akceptacji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arsztat powinien trwać min. 3 godziny i zakończyć się testem wiedzy oraz certyfikatem </w:t>
        <w:br/>
        <w:t>dla uczestników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nimalna liczba uczestników – min. 35 osób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konanie raportu medialnego z publikacjami po 3 miesiącach od warsztatu. Zrealizowanie minimum następującej ilość wycinków – 3 tv (min. 1 ogólnopolska), 8 radiowych (2 ogólnopolskiej), 15 prasowych oraz Internetowe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Calibri" w:ascii="Trebuchet MS" w:hAnsi="Trebuchet MS"/>
          <w:iCs/>
        </w:rPr>
        <w:t xml:space="preserve">Wykonawca </w:t>
      </w:r>
      <w:r>
        <w:rPr>
          <w:rFonts w:cs="Trebuchet MS" w:ascii="Trebuchet MS" w:hAnsi="Trebuchet MS"/>
          <w:iCs/>
        </w:rPr>
        <w:t xml:space="preserve">będzie zobowiązany zapewnić fachową i rzetelną kadrę ekspertów zgodnie z ust. 5 posiadającą wiedzę z zakresu przeciwdziałania zakażeniom HCV oraz doświadczenie w realizacji tego typu przedsięwzięć, które </w:t>
      </w:r>
      <w:r>
        <w:rPr>
          <w:rFonts w:cs="Trebuchet MS" w:ascii="Trebuchet MS" w:hAnsi="Trebuchet MS"/>
        </w:rPr>
        <w:t>zapewnią odpowiednią jakość przekazu edukacyjnego podczas wydarzenia.</w:t>
      </w:r>
      <w:r>
        <w:rPr>
          <w:rFonts w:cs="Trebuchet MS" w:ascii="Trebuchet MS" w:hAnsi="Trebuchet MS"/>
          <w:iCs/>
        </w:rPr>
        <w:t xml:space="preserve"> Wykonawca przedstawi Zamawiającemu propozycję wykładowców do akceptacji w terminie maksymalnie do 7 dni od daty zawarcia umowy. Zamawiający ma prawo odmówić wyboru danego wykładowcy wskazanego przez Wykonawcę. W takim przypadku Wykonawca przedstawi ponownie propozycję wykładowców Zamawiającemu do akceptacji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eastAsia="Calibri" w:cs="Trebuchet MS" w:ascii="Trebuchet MS" w:hAnsi="Trebuchet MS"/>
        </w:rPr>
        <w:t>Ceny zaoferowane przez Wykonawc</w:t>
      </w:r>
      <w:r>
        <w:rPr>
          <w:rFonts w:eastAsia="Calibri" w:cs="TimesNewRoman;Arial Unicode MS" w:ascii="Trebuchet MS" w:hAnsi="Trebuchet MS"/>
        </w:rPr>
        <w:t xml:space="preserve">ę </w:t>
      </w:r>
      <w:r>
        <w:rPr>
          <w:rFonts w:eastAsia="Calibri" w:cs="Trebuchet MS" w:ascii="Trebuchet MS" w:hAnsi="Trebuchet MS"/>
        </w:rPr>
        <w:t>w ofercie nie ulegn</w:t>
      </w:r>
      <w:r>
        <w:rPr>
          <w:rFonts w:eastAsia="Calibri" w:cs="TimesNewRoman;Arial Unicode MS" w:ascii="Trebuchet MS" w:hAnsi="Trebuchet MS"/>
        </w:rPr>
        <w:t xml:space="preserve">ą </w:t>
      </w:r>
      <w:r>
        <w:rPr>
          <w:rFonts w:eastAsia="Calibri" w:cs="Trebuchet MS" w:ascii="Trebuchet MS" w:hAnsi="Trebuchet MS"/>
        </w:rPr>
        <w:t>podwy</w:t>
      </w:r>
      <w:r>
        <w:rPr>
          <w:rFonts w:eastAsia="Calibri" w:cs="TimesNewRoman;Arial Unicode MS" w:ascii="Trebuchet MS" w:hAnsi="Trebuchet MS"/>
        </w:rPr>
        <w:t>ż</w:t>
      </w:r>
      <w:r>
        <w:rPr>
          <w:rFonts w:eastAsia="Calibri" w:cs="Trebuchet MS" w:ascii="Trebuchet MS" w:hAnsi="Trebuchet MS"/>
        </w:rPr>
        <w:t>szeniu przez</w:t>
      </w:r>
      <w:r>
        <w:rPr>
          <w:rFonts w:cs="Arial" w:ascii="Trebuchet MS" w:hAnsi="Trebuchet MS"/>
        </w:rPr>
        <w:t xml:space="preserve"> </w:t>
      </w:r>
      <w:r>
        <w:rPr>
          <w:rFonts w:eastAsia="Calibri" w:cs="Trebuchet MS" w:ascii="Trebuchet MS" w:hAnsi="Trebuchet MS"/>
        </w:rPr>
        <w:t>cały okres obowi</w:t>
      </w:r>
      <w:r>
        <w:rPr>
          <w:rFonts w:eastAsia="Calibri" w:cs="TimesNewRoman;Arial Unicode MS" w:ascii="Trebuchet MS" w:hAnsi="Trebuchet MS"/>
        </w:rPr>
        <w:t>ą</w:t>
      </w:r>
      <w:r>
        <w:rPr>
          <w:rFonts w:eastAsia="Calibri" w:cs="Trebuchet MS" w:ascii="Trebuchet MS" w:hAnsi="Trebuchet MS"/>
        </w:rPr>
        <w:t>zywania umowy.</w:t>
      </w:r>
      <w:r>
        <w:rPr>
          <w:rFonts w:cs="Arial" w:ascii="Trebuchet MS" w:hAnsi="Trebuchet MS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Obowiązki stron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obowiązuje się, że przedmiot Umowy, o którym mowa w § 1, wykonywany będzie profesjonalnie, z należytą starannością i wiedz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obowiązuje się do przedstawienia kadry wykładowców z odpowiednimi kwalifikacjami oraz doświadczeniem, którzy spełnią wszystkie wymagania określone w § 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ykonawca odpowiada za współpracę z </w:t>
      </w:r>
      <w:r>
        <w:rPr>
          <w:rFonts w:cs="Trebuchet MS" w:ascii="Trebuchet MS" w:hAnsi="Trebuchet MS"/>
          <w:sz w:val="20"/>
          <w:szCs w:val="20"/>
        </w:rPr>
        <w:t>wykładowcami</w:t>
      </w: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, rozwiązywanie wszelkich problemów związanych z przeprowadzaniem </w:t>
      </w:r>
      <w:r>
        <w:rPr>
          <w:rFonts w:cs="Calibri" w:ascii="Trebuchet MS" w:hAnsi="Trebuchet MS"/>
          <w:iCs/>
          <w:sz w:val="20"/>
          <w:szCs w:val="20"/>
        </w:rPr>
        <w:t>warsztatów dla dziennikarzy</w:t>
      </w: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 oraz przekazywanie informacji Zamawiającem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sytuacji, w której dany wykładowca nie będzie miał możliwości uczestnictwa w wydarzeniu, Wykonawca zobowiązuje się do przedstawienia do akceptacji Zamawiającemu wykładowcy, który będzie pełnił zastępstwo. W takim przypadku wykładowca zastępczy będzie również spełniał wymagania określone w § 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ykonawca ponosi pełną odpowiedzialność za niedotrzymanie warunków zawartej umowy </w:t>
        <w:br/>
        <w:t>przez zatrudnionych przez siebie wykładowc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mawiający zobowiązuje się do udzielenia wszelkich niezbędnych informacji dotyczących wydarzenia oraz do współpracy z Wykonawcą przy doborze odpowiedniej kadry wykładowc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 celu zapewnienia rzetelniej organizacji warsztatów Wykonawca zapewni jednego koordynatora wydarzenia ze strony Wykonawcy, odpowiedzialnego za całą organizację, który powinien dysponować telefonem komórkowym dostępnym dla Zamawiającego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la potrzeb realizacji niniejszej umowy strony ustalają następujące dane kontaktowe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Wykonawca: </w:t>
      </w:r>
    </w:p>
    <w:p>
      <w:pPr>
        <w:pStyle w:val="Normal"/>
        <w:spacing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</w:t>
      </w:r>
      <w:r>
        <w:rPr>
          <w:rFonts w:cs="Arial" w:ascii="Trebuchet MS" w:hAnsi="Trebuchet MS"/>
          <w:sz w:val="20"/>
          <w:szCs w:val="20"/>
        </w:rPr>
        <w:t>..…tel.: ……………, fax: ………………, e-mail: …………….…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mawiający:  </w:t>
      </w:r>
    </w:p>
    <w:p>
      <w:pPr>
        <w:pStyle w:val="Normal"/>
        <w:spacing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</w:t>
      </w:r>
      <w:r>
        <w:rPr>
          <w:rFonts w:cs="Arial" w:ascii="Trebuchet MS" w:hAnsi="Trebuchet MS"/>
          <w:sz w:val="20"/>
          <w:szCs w:val="20"/>
        </w:rPr>
        <w:t>..…tel.: ……………, fax: ………………, e-mail: 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Faktury VAT i wszelkie pisma doręczane będą przez strony na następujący adres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27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 ……………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27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………………………………………………………………………….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Strony zobowiązują się do wzajemnego powiadamiania o zmianie danych wskazanych w ust. 8 i 9. Powiadomienie jest skuteczne od chwili jego doręczenia stronie, do której jest adresowa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Zmiana wskazana w ust. 9 nie wymaga formy aneks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Niedopełnienie obowiązku poinformowania o zmianie adresu powoduje, iż pismo lub faktura wysłane na adres wskazany w ust. 9 uznaje się za doręczo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gralną część umowy stanowi klauzula antykorupcyjna stanowiąca Załącznik nr 2 do umowy.</w:t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Wynagrodzeni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rebuchet MS" w:ascii="Trebuchet MS" w:hAnsi="Trebuchet MS"/>
          <w:sz w:val="20"/>
          <w:szCs w:val="20"/>
        </w:rPr>
        <w:t xml:space="preserve">Całkowite wynagrodzenie za wykonanie przedmiotu Umowy, </w:t>
      </w:r>
      <w:r>
        <w:rPr>
          <w:rFonts w:cs="Arial" w:ascii="Trebuchet MS" w:hAnsi="Trebuchet MS"/>
          <w:sz w:val="20"/>
          <w:szCs w:val="20"/>
        </w:rPr>
        <w:t xml:space="preserve">zgodnie z formularzem ofertowym Wykonawcy, który stanowi Załącznik nr 1 do umowy </w:t>
      </w:r>
      <w:r>
        <w:rPr>
          <w:rFonts w:cs="Trebuchet MS" w:ascii="Trebuchet MS" w:hAnsi="Trebuchet MS"/>
          <w:sz w:val="20"/>
          <w:szCs w:val="20"/>
        </w:rPr>
        <w:t xml:space="preserve">nie może przekroczyć </w:t>
      </w:r>
      <w:r>
        <w:rPr>
          <w:rFonts w:cs="Trebuchet MS" w:ascii="Trebuchet MS" w:hAnsi="Trebuchet MS"/>
          <w:color w:val="FF0000"/>
          <w:sz w:val="20"/>
          <w:szCs w:val="20"/>
        </w:rPr>
        <w:t xml:space="preserve">kwoty </w:t>
      </w:r>
      <w:r>
        <w:rPr>
          <w:rFonts w:cs="Trebuchet MS" w:ascii="Trebuchet MS" w:hAnsi="Trebuchet MS"/>
          <w:sz w:val="20"/>
          <w:szCs w:val="20"/>
        </w:rPr>
        <w:t xml:space="preserve">brutto……………… zł (słownie złotych brutto: …………………………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nagrodzenie o którym mowa w ust. 1, obejmuje wszystkie czynności niezbędne do prawidłowego wykonania Umowy zgodnie z Zaproszeniem oraz złożoną przez Wykonawcę Ofertą (m.in. wartość usługi z podatkiem VAT, transport materiałów, przejazdy Wykonawcy oraz wykładowców, noclegi, wyżywienie, przeniesienie autorskich praw majątkowych itd.) nawet, jeśli czynności te nie zostały wprost wyszczególnione w treści niniejszej Umowy. Wykonawca mając możliwość uprzedniego ustalenia wszystkich warunków technicznych związanych z realizacją Umowy, nie może żądać podwyższenia wynagrodzenia nawet, jeżeli z przyczyn od siebie niezależnych nie mógł przewidzieć wszystkich czynności niezbędnych do prawidłowego wykonania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  <w:lang w:eastAsia="pl-PL"/>
        </w:rPr>
        <w:t>Podstawą wystawienia faktury jest podpisanie przez obie strony niniejszej umowy protokołu odbioru wykonania usług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mawiający zobowiązuje się do zapłaty faktury wystawionej przez Wykonawcę w terminie do 30 dni od daty otrzymania poprawnie wystawionej pod względem rachunkowym i formalnym faktury VAT z kserokopią podpisanego przez </w:t>
      </w:r>
      <w:r>
        <w:rPr>
          <w:rFonts w:eastAsia="Calibri" w:cs="Arial" w:ascii="Trebuchet MS" w:hAnsi="Trebuchet MS"/>
          <w:sz w:val="20"/>
          <w:szCs w:val="20"/>
          <w:lang w:eastAsia="pl-PL"/>
        </w:rPr>
        <w:t>obie strony niniejszej umowy</w:t>
      </w:r>
      <w:r>
        <w:rPr>
          <w:rFonts w:cs="Arial" w:ascii="Trebuchet MS" w:hAnsi="Trebuchet MS"/>
          <w:sz w:val="20"/>
          <w:szCs w:val="20"/>
        </w:rPr>
        <w:t xml:space="preserve"> protokołu odbior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  <w:lang w:eastAsia="pl-PL"/>
        </w:rPr>
        <w:t>Za datę płatności uważa się datę obciążenia rachunku bankowego Zamawiającego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Wykonawcy nie przysługuje prawo przeniesienia praw i obowiązków wynikających z niniejszej Umowy na podmiot trzeci bez uprzedniej pisemnej zgody Zamawiającego, którego prawa </w:t>
        <w:br/>
        <w:t>i obowiązki dotyczą. Zgoda w każdym przypadku winna być udzielona na piśmie pod rygorem nieważności.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trony ustalają, że w razie nie wykonania lub nienależytego wykonania niniejszej umowy Zamawiającemu przysługiwać będą następujące kary umowne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wysokości 20% wartości przedmiotu zamówienia (kwota brutto) gdy Zamawiający odstąpi od umowy lub rozwiąże umowę ze skutkiem natychmiastowym 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wysokości 1% wartości umowy (kwota brutto) za każde nienależyte świadczenie usługi niezgodnie z wymaganiami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zastrzega sobie prawo zmniejszenia płaconej należności za realizację przedmiotu umowy, potrącając kwotę kar umownych wyliczoną zgodnie z zapisem w ust. 1 bezpośrednio z faktury VAT, wystawionej przez Wykonawcę, na co Wykonawca wyraża zgodę.</w:t>
      </w:r>
      <w:r>
        <w:rPr>
          <w:rFonts w:cs="Arial" w:ascii="Trebuchet MS" w:hAnsi="Trebuchet MS"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9"/>
        </w:tabs>
        <w:spacing w:before="0" w:after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Cs/>
        </w:rPr>
        <w:t>Powstała należność, wynikająca z naliczonej kary umownej będzie potrącana z faktury VAT po uprzednim pisemnym poinformowaniu Wykonawcy o nałożonej karze i jej wysok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emu przysługuje prawo dochodzenia  odszkodowania przenoszącego wysokość kary umow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Zmiany w umowie</w:t>
      </w:r>
    </w:p>
    <w:p>
      <w:pPr>
        <w:pStyle w:val="Normal"/>
        <w:numPr>
          <w:ilvl w:val="3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hanging="284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opuszcza się możliwość zmiany postanowień zawartej umowy.</w:t>
      </w:r>
    </w:p>
    <w:p>
      <w:pPr>
        <w:pStyle w:val="Normal"/>
        <w:numPr>
          <w:ilvl w:val="3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hanging="284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miany umowy wymagają formy pisemnej pod rygorem nieważności.</w:t>
      </w:r>
    </w:p>
    <w:p>
      <w:pPr>
        <w:pStyle w:val="Normal"/>
        <w:spacing w:lineRule="auto" w:line="240" w:before="0" w:after="0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od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Wykonawca jest odpowiedzialny za działania, zaniechania, uchybienia i zaniedbania zatrudnionych </w:t>
        <w:br/>
        <w:t>u siebie Podwykonawców, w takim samym stopniu jak za własne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Dane osobowe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Wykonawca jest zobowiązany do przestrzegania przepisów ustawy z dnia 29 sierpnia 1997r. o ochronie danych osobowych ( DZ. U 2014, poz 1182 t.j) oraz przepisów wykonawczych do ww. ustawy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ane osobowe przekazywane przez Zamawiającego mogą być przetwarzane przez Wykonawcę jedynie do celów związanych z należytym wykonywaniem przedmiotu umowy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 zobowiązany jest do podjęcia wszelkich środków technicznych i organizacyjnych by należycie zabezpieczyć powierzone mu dane osobowe, zgodnie z przepisami prawa, w tym rozporządzeniem Ministra Spraw Wewnętrznych i Administracji z dnia 29 kwietnia 2004 r. w sprawie dokumentacji przetwarzania danych osobowych oraz warunków technicznych i organizacyjnych, jakimi powinny odpowiadać urządzenia i systemy informatyczne służące do przetwarzania danych osobowych (DZ. U. Nr 100, poz. 1024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8</w:t>
      </w:r>
    </w:p>
    <w:p>
      <w:pPr>
        <w:pStyle w:val="Zwykytekst"/>
        <w:ind w:left="426" w:hanging="426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awa autorskie</w:t>
      </w:r>
    </w:p>
    <w:p>
      <w:pPr>
        <w:pStyle w:val="Zwykytekst"/>
        <w:numPr>
          <w:ilvl w:val="3"/>
          <w:numId w:val="18"/>
        </w:numPr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Wykonawca oświadcza, że przenosi mocą niniejszej umowy na Zamawiającego, bez ograniczeń czasowych i terytorialnych, autorskie prawa majątkowe do </w:t>
      </w:r>
      <w:r>
        <w:rPr>
          <w:rFonts w:cs="Arial" w:ascii="Trebuchet MS" w:hAnsi="Trebuchet MS"/>
          <w:sz w:val="20"/>
          <w:szCs w:val="20"/>
          <w:lang w:val="pl-PL"/>
        </w:rPr>
        <w:t xml:space="preserve">wszelkich </w:t>
      </w:r>
      <w:r>
        <w:rPr>
          <w:rFonts w:cs="Arial" w:ascii="Trebuchet MS" w:hAnsi="Trebuchet MS"/>
          <w:sz w:val="20"/>
          <w:szCs w:val="20"/>
        </w:rPr>
        <w:t xml:space="preserve">utworów </w:t>
      </w:r>
      <w:r>
        <w:rPr>
          <w:rFonts w:cs="Arial" w:ascii="Trebuchet MS" w:hAnsi="Trebuchet MS"/>
          <w:sz w:val="20"/>
          <w:szCs w:val="20"/>
          <w:lang w:val="pl-PL"/>
        </w:rPr>
        <w:t xml:space="preserve">(w tym m.in. materiałów przygotowanych przez wykładowców, zdjęć, materiałów dla dziennikarzy itp.) </w:t>
      </w:r>
      <w:r>
        <w:rPr>
          <w:rFonts w:cs="Arial" w:ascii="Trebuchet MS" w:hAnsi="Trebuchet MS"/>
          <w:sz w:val="20"/>
          <w:szCs w:val="20"/>
        </w:rPr>
        <w:t>wytworzonych w ramach niniejszej umowy,  na następujących polach eksploatacji w zakresie: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)</w:t>
        <w:tab/>
        <w:t>utrwalania utworów lub jego fragmentów na dowolnych nośnikach, a w szczególności nośnikach właściwych dla technik komputerowych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b)</w:t>
        <w:tab/>
        <w:t>zwielokrotniania utworów lub jego fragmentów na dowolnych nośnikach, a w szczególności nośnikach właściwych dla technik komputerowych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)</w:t>
        <w:tab/>
        <w:t>wprowadzania utworów lub jego fragmentów do pamięci komputera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)</w:t>
        <w:tab/>
        <w:t xml:space="preserve">wykorzystania zaproponowanych w utworach pomysłów, koncepcji, wskazanych w utworach celów i sposobów ich osiągania w ramach działalności Zamawiającego,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)</w:t>
        <w:tab/>
        <w:t>włączenia utworu lub jego fragmentów do innych dzieł powstałych w ramach działalności Zamawiającego;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)</w:t>
        <w:tab/>
        <w:t xml:space="preserve">wprowadzania utworów do sieci komputerowych i sieci multimedialnych (w tym do Internetu)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)</w:t>
        <w:tab/>
        <w:t xml:space="preserve">obrót utworami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)</w:t>
        <w:tab/>
        <w:t xml:space="preserve">udostępniania utworów w taki sposób, aby każdy miał do nich dostęp w wybranym przez siebie miejscu i czasie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)</w:t>
        <w:tab/>
        <w:t>tworzenia dzieł zależnych (opracowań utworów) i korzystanie z nich oraz rozporządzanie nimi           w takim zakresie jak utworem;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)</w:t>
        <w:tab/>
        <w:t>publikacji utworów w całości lub fragmentach, a także wszelkich informacji dotyczących tworzenia utworów, ich treści lub formy oraz sposobu wytworzenia, za pomocą dowolnej formy publikacyjnej (medium) bez ograniczenia co do wysokości nakładu i ilości wydań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emu przysługuje prawo do wyłącznego korzystania z utworu na wskazanych w ust. 1 polach eksploatacji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jest uprawniony do przeniesienia praw, o których mowa w ust. 1 niniejszego paragrafu, na inny podmiot z prawem dalszego przeniesienia tych praw przez ten podmiot na dowolnego następcę prawnego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jest uprawniony do zezwalania na wykorzystywanie zależnego prawa autorskiego przez inne podmioty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zejście autorskich praw majątkowych, a także praw do opracowań utworów, następuje z chwilą podpisania przez Zamawiającego protokołu odbioru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</w:t>
      </w:r>
      <w:r>
        <w:rPr>
          <w:rFonts w:cs="Arial" w:ascii="Trebuchet MS" w:hAnsi="Trebuchet MS"/>
          <w:sz w:val="20"/>
          <w:szCs w:val="20"/>
          <w:lang w:val="pl-PL"/>
        </w:rPr>
        <w:t>,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  <w:lang w:val="pl-PL"/>
        </w:rPr>
        <w:t xml:space="preserve">w ramach niniejszej umowy, </w:t>
      </w:r>
      <w:r>
        <w:rPr>
          <w:rFonts w:cs="Arial" w:ascii="Trebuchet MS" w:hAnsi="Trebuchet MS"/>
          <w:sz w:val="20"/>
          <w:szCs w:val="20"/>
        </w:rPr>
        <w:t>przenosi na Zamawiającego własność egzemplarzy utworu (</w:t>
      </w:r>
      <w:r>
        <w:rPr>
          <w:rFonts w:cs="Arial" w:ascii="Trebuchet MS" w:hAnsi="Trebuchet MS"/>
          <w:sz w:val="20"/>
          <w:szCs w:val="20"/>
          <w:lang w:val="pl-PL"/>
        </w:rPr>
        <w:t>w tym materiałów przygotowanych przez wykładowców</w:t>
      </w:r>
      <w:r>
        <w:rPr>
          <w:rFonts w:cs="Arial" w:ascii="Trebuchet MS" w:hAnsi="Trebuchet MS"/>
          <w:sz w:val="20"/>
          <w:szCs w:val="20"/>
        </w:rPr>
        <w:t>).</w:t>
      </w:r>
    </w:p>
    <w:p>
      <w:pPr>
        <w:pStyle w:val="Zwykytekst"/>
        <w:ind w:left="426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color w:val="FF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ma prawo odstąpić od umowy lub rozwiązać umowę ze skutkiem natychmiastowym w przypadku, gdy Wykonawca dopuszcza się rażących zaniedbań w wykonaniu zobowiązań wynikających z Umowy, niezależnie od prawa Zamawiającego do żądania zapłaty przez Wykonawcę kosztów i kar umownych na zasadach opisanych w Umo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Zamawiający ma prawo odstąpić od umowy jeżeli Wykonawca zapłaci dwukrotnie kary umowne, o których mowa w </w:t>
      </w:r>
      <w:r>
        <w:rPr>
          <w:rFonts w:cs="Arial" w:ascii="Trebuchet MS" w:hAnsi="Trebuchet MS"/>
          <w:sz w:val="20"/>
          <w:szCs w:val="20"/>
        </w:rPr>
        <w:t>§4.</w:t>
      </w:r>
      <w:r>
        <w:rPr>
          <w:rFonts w:eastAsia="Calibri" w:cs="Arial" w:ascii="Trebuchet MS" w:hAnsi="Trebuchet MS"/>
          <w:sz w:val="20"/>
          <w:szCs w:val="20"/>
        </w:rPr>
        <w:t xml:space="preserve"> W takim przypadku jest to jednoznaczne z odstąpieniem od umowy z winy Wykonawcy. Odstąpienie następuje ze skutkiem natychmiastowym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przypadku odstąpienia od umowy Wykonawca może żądać wyłącznie wynagrodzenia należnego z tytułu wykonania części umowy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10</w:t>
      </w:r>
    </w:p>
    <w:p>
      <w:pPr>
        <w:pStyle w:val="Normal"/>
        <w:tabs>
          <w:tab w:val="clear" w:pos="709"/>
          <w:tab w:val="left" w:pos="4560" w:leader="none"/>
          <w:tab w:val="left" w:pos="4800" w:leader="none"/>
        </w:tabs>
        <w:spacing w:lineRule="auto" w:line="240" w:before="0" w:after="0"/>
        <w:jc w:val="center"/>
        <w:rPr/>
      </w:pPr>
      <w:r>
        <w:rPr>
          <w:rFonts w:cs="Arial" w:ascii="Trebuchet MS" w:hAnsi="Trebuchet MS"/>
          <w:b/>
          <w:sz w:val="20"/>
          <w:szCs w:val="20"/>
        </w:rPr>
        <w:t>Postanowienia końcow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sprawach nieuregulowanych niniejszą umową mają zastosowanie przepisy Kodeksu Cywilnego, ustawy o prawie autorskim i prawach pokrewnyc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/>
      </w:pPr>
      <w:r>
        <w:rPr>
          <w:rFonts w:cs="Arial" w:ascii="Trebuchet MS" w:hAnsi="Trebuchet MS"/>
          <w:sz w:val="20"/>
          <w:szCs w:val="20"/>
        </w:rPr>
        <w:t xml:space="preserve">Ewentualne spory wynikłe z wykonania umowy poddane będą rozstrzygnięciu przez właściwy miejscowo Sąd Powszechny dla siedziby Zamawiającego.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mowa została sporządzona w trzech jednobrzmiących egzemplarzach, dwa dla Zamawiającego </w:t>
        <w:br/>
        <w:t>i jeden dla  Wykonawcy.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13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4394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MAWIAJĄCY                                                                        WYKONAWC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tbl>
      <w:tblPr>
        <w:tblW w:w="9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1"/>
        <w:gridCol w:w="2930"/>
      </w:tblGrid>
      <w:tr>
        <w:trPr>
          <w:trHeight w:val="1702" w:hRule="atLeast"/>
        </w:trPr>
        <w:tc>
          <w:tcPr>
            <w:tcW w:w="62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u w:val="single"/>
              </w:rPr>
              <w:t>Załączniki do umowy stanowiące integralną część umow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Formularz ofer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Klauzula antykorupcyj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rotokół odbioru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sz w:val="16"/>
          <w:szCs w:val="16"/>
        </w:rPr>
        <w:t>Załącznik nr  2 do umowy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sz w:val="16"/>
          <w:szCs w:val="16"/>
        </w:rPr>
        <w:t>Załącznik do Procedury nr SPPW-03 z dn. 09.05.2012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ormularz  SPPW-03/F02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>Obowiązuje od dnia: 09.05.2012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lauzula antykorupcyjna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Zamawiający</w:t>
      </w:r>
      <w:r>
        <w:rPr>
          <w:rFonts w:cs="Trebuchet MS" w:ascii="Trebuchet MS" w:hAnsi="Trebuchet MS"/>
          <w:sz w:val="20"/>
          <w:szCs w:val="20"/>
        </w:rPr>
        <w:t xml:space="preserve"> oświadcza, że nie przyjmował żadnych korzyści majątkowych w celu wpłynięcia na postępowanie/a o udzielenie zamówienia/zamówień publicznego/ych w ramach Programu „Zapobieganie zakażeniom HCV” lub wynik takiego postępowań/nia w sposób sprzeczny z prawem lub dobrymi obyczajami oraz że nie jest mu wiadome o jakichkolwiek porozumieniach lub ustaleniach pomiędzy Wykonawcami, które miałyby na celu wpłynięcie na postępowanie/a </w:t>
        <w:br/>
        <w:t>o udzielenie zamówienia/zamówień publicznego/ych lub wynik takiego postępowań/nia w sposób sprzeczny z prawem lub dobrymi obyczajami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Wykonawca</w:t>
      </w:r>
      <w:r>
        <w:rPr>
          <w:rFonts w:cs="Trebuchet MS" w:ascii="Trebuchet MS" w:hAnsi="Trebuchet MS"/>
          <w:sz w:val="20"/>
          <w:szCs w:val="20"/>
        </w:rPr>
        <w:t xml:space="preserve"> oświadcza, że nie oferował ani nie dawał żadnych korzyści majątkowych w celu wpłynięcia na postępowanie/a o udzielenie zamówienia/zamówień publicznego/ych w ramach Programu „Zapobieganie zakażeniom HCV” lub wynik takiego postępowań/nia w sposób sprzeczny </w:t>
        <w:br/>
        <w:t xml:space="preserve">z prawem lub dobrymi obyczajami oraz że nie brał udziału w jakichkolwiek porozumieniach lub ustaleniach pomiędzy Wykonawcami, które miałyby na celu wpłynięcie na postępowanie/a </w:t>
        <w:br/>
        <w:t>o udzielenie zamówienia/zamówień publicznego/ych lub wynik takiego postępowań/nia w sposób sprzeczny z prawem lub dobrymi obyczajami.</w:t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ZAMAWIAJĄCY                                                                        WYKONAWCA</w:t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Załącznik nr  3 do umowy</w:t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b/>
          <w:b/>
          <w:sz w:val="16"/>
          <w:szCs w:val="16"/>
        </w:rPr>
      </w:pPr>
      <w:r>
        <w:rPr>
          <w:rFonts w:eastAsia="TrebuchetMS;MS Mincho" w:cs="Trebuchet MS" w:ascii="Trebuchet MS" w:hAnsi="Trebuchet MS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rebuchet MS" w:hAnsi="Trebuchet MS" w:eastAsia="TrebuchetMS;MS Mincho" w:cs="Trebuchet MS"/>
          <w:b/>
          <w:b/>
        </w:rPr>
      </w:pPr>
      <w:r>
        <w:rPr>
          <w:rFonts w:eastAsia="TrebuchetMS;MS Mincho" w:cs="Trebuchet MS" w:ascii="Trebuchet MS" w:hAnsi="Trebuchet MS"/>
          <w:b/>
        </w:rPr>
        <w:t>PROTOKÓŁ ODBIORU WYKONANIA USŁUGI</w:t>
      </w:r>
    </w:p>
    <w:p>
      <w:pPr>
        <w:pStyle w:val="Normal"/>
        <w:spacing w:before="0" w:after="0"/>
        <w:jc w:val="center"/>
        <w:rPr>
          <w:rFonts w:ascii="Trebuchet MS" w:hAnsi="Trebuchet MS" w:eastAsia="TrebuchetMS;MS Mincho" w:cs="Trebuchet MS"/>
          <w:b/>
          <w:b/>
        </w:rPr>
      </w:pPr>
      <w:r>
        <w:rPr>
          <w:rFonts w:eastAsia="TrebuchetMS;MS Mincho" w:cs="Trebuchet MS" w:ascii="Trebuchet MS" w:hAnsi="Trebuchet MS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rebuchetMS;MS Mincho" w:cs="Trebuchet MS" w:ascii="Trebuchet MS" w:hAnsi="Trebuchet MS"/>
          <w:sz w:val="20"/>
          <w:szCs w:val="20"/>
        </w:rPr>
        <w:t>Dotyczy:</w:t>
      </w:r>
      <w:r>
        <w:rPr>
          <w:rFonts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</w:rPr>
        <w:t>Zorganizowania warsztatów dla dziennikarzy w ramach Projektu Zapobieganie zakażeniom HCV</w:t>
      </w:r>
    </w:p>
    <w:p>
      <w:pPr>
        <w:pStyle w:val="Normal"/>
        <w:autoSpaceDE w:val="false"/>
        <w:spacing w:before="0" w:after="0"/>
        <w:rPr>
          <w:rFonts w:ascii="Trebuchet MS" w:hAnsi="Trebuchet MS" w:cs="Arial"/>
          <w:i/>
          <w:i/>
          <w:color w:val="000000"/>
          <w:sz w:val="20"/>
          <w:szCs w:val="20"/>
        </w:rPr>
      </w:pPr>
      <w:r>
        <w:rPr>
          <w:rFonts w:cs="Arial" w:ascii="Trebuchet MS" w:hAnsi="Trebuchet MS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>Protokół sporządzono w dniu……………..2015r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 xml:space="preserve">Protokół potwierdza wykonanie usługi </w:t>
      </w:r>
      <w:r>
        <w:rPr>
          <w:rFonts w:cs="Trebuchet MS" w:ascii="Trebuchet MS" w:hAnsi="Trebuchet MS"/>
          <w:sz w:val="20"/>
          <w:szCs w:val="20"/>
        </w:rPr>
        <w:t>zorganizowania warsztatów dla dziennikarzy, podczas których eksperci opowiedzą o HCV: jak się chronić przed zakażeniem, jakie są źródła zakażenia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czba uczestników warsztatów: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Trebuchet MS" w:hAnsi="Trebuchet MS"/>
          <w:iCs/>
          <w:sz w:val="20"/>
          <w:szCs w:val="20"/>
        </w:rPr>
        <w:t>Protokół odbioru potwierdza wykonanie usługi w tym: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wanie warsztatów dla dziennikarzy, podczas których eksperci opowiedzą o HCV: czym jest HCV, jak się chronić przed zakażeniem, jakie są źródła zakażenia. Warsztat zakończy się testem wiedzy i otrzymaniem certyfikatu.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cję warsztatów dla dziennikarzy, w tym Wykonawca zapewnia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ługę techniczną w tym: multimedia, catering, oprawę graficzną, prowadzenie warsztatów, fotograficzną, wysyłkę zaproszeń do mediów ogólnopolskich i lokalnych oraz potwierdzenia telefoniczne obecnośc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materiałów prasowych (w tym: 2 wywiady ze specjalistami, tekst poszerzony </w:t>
        <w:br/>
        <w:t>i komunikat) nt. zapobiegania zakażeniom HCV,  autoryzacj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Zapewnienie materiałów edukacyjnych dla uczestników – przygotowane na podstawie dostarczonych przez NIZP-PZH materiałów merytoryczn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wielenie materiałów prasowych na CD i przygotowanie teczek dla uczestnik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gotowanie wydruku prezentacji dla wykładowc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we współpracy z NIZP-PZH i wydruk testu kwalifikacyjnego dla uczestnik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i druk certyfikat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syłkę materiału prasowego mailem do redakcji w całej Polsce według stale aktualizowanej bazy kontakt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wiad radiowy: konspekt, realizacja nagrania (2 wywiady), zaplanowanie i wybór setek, montaż, autoryzacja, powielenie, wybór redakcji, rozesłanie do stacji radiowych, uzgodnienie emisj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harmonogramu i logistyki poszczególnych działań, pozyskania i współpraca </w:t>
        <w:br/>
        <w:t xml:space="preserve">z patronami merytorycznymi i medialnymi, przygotowanie dokumentacji ze spotkania </w:t>
        <w:br/>
        <w:t>z dziennikarzami, monitoring prasy, analiza publikacji;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-up po warsztatach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nawiązaniu do przesłanych materiałów podjęcie rozmów z poszczególnymi redakcjami o możliwości zamieszczenia informacji na temat zapobiegania zakażeniom HCV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przeprowadzenie rozmów z wybranymi rozgłośniami radiowymi </w:t>
        <w:br/>
        <w:t>w celu zainicjowania audycji na żywo z udziałem wybranych ekspertów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prowadzenie rozmów z wybranymi stacjami telewizyjnymi </w:t>
        <w:br/>
        <w:t>w celu zainicjowania spotkania na żywo z udziałem ekspertów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Calibri"/>
          <w:iCs/>
          <w:sz w:val="20"/>
          <w:szCs w:val="20"/>
        </w:rPr>
      </w:pPr>
      <w:r>
        <w:rPr>
          <w:rFonts w:cs="Calibri" w:ascii="Trebuchet MS" w:hAnsi="Trebuchet MS"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Zamawiający dokonuje odbioru prac objętych protokołem bez uwag/z uwagami*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Prace zostały wykonane/nie zostały wykonane zgodnie z postanowieniami Umowy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 xml:space="preserve">Zamawiający odmawia odbioru prac objętych protokołem w związku z następującymi uwagami </w:t>
        <w:br/>
        <w:t>i zastrzeżeniami*: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……………….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.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..</w:t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WYKONAWCA:                                                            ZAMAWIAJĄCY: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</w:t>
      </w:r>
      <w:r>
        <w:rPr>
          <w:rFonts w:eastAsia="Trebuchet MS" w:cs="Trebuchet MS" w:ascii="Trebuchet MS" w:hAnsi="Trebuchet MS"/>
          <w:bCs/>
          <w:sz w:val="20"/>
        </w:rPr>
        <w:t xml:space="preserve">            </w:t>
      </w:r>
      <w:r>
        <w:rPr>
          <w:rFonts w:cs="Arial" w:ascii="Trebuchet MS" w:hAnsi="Trebuchet MS"/>
          <w:bCs/>
          <w:sz w:val="20"/>
        </w:rPr>
        <w:t>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.</w:t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(osoba upoważniona ze strony Wykonawcy)         (osoba upoważniona ze strony Zamawiającego)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276" w:footer="1782" w:bottom="1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Trebuchet MS" w:hAnsi="Trebuchet MS" w:cs="Helvetica"/>
        <w:iCs/>
        <w:sz w:val="16"/>
      </w:rPr>
    </w:pPr>
    <w:r>
      <w:rPr>
        <w:rFonts w:cs="Helvetica" w:ascii="Trebuchet MS" w:hAnsi="Trebuchet MS"/>
        <w:iCs/>
        <w:sz w:val="16"/>
      </w:rPr>
      <w:t>Projekt współfinansowany przez Szwajcari</w:t>
    </w:r>
    <w:r>
      <w:rPr>
        <w:rFonts w:cs="Arial" w:ascii="Trebuchet MS" w:hAnsi="Trebuchet MS"/>
        <w:sz w:val="16"/>
      </w:rPr>
      <w:t xml:space="preserve">ę </w:t>
    </w:r>
    <w:r>
      <w:rPr>
        <w:rFonts w:cs="Helvetica" w:ascii="Trebuchet MS" w:hAnsi="Trebuchet MS"/>
        <w:iCs/>
        <w:sz w:val="16"/>
      </w:rPr>
      <w:t>w ramach szwajcarskiego programu współpracy z nowymi krajami członkowskimi Unii Europejskiej oraz Ministra Zdrowia</w:t>
    </w:r>
  </w:p>
  <w:p>
    <w:pPr>
      <w:pStyle w:val="Footer"/>
      <w:rPr>
        <w:rFonts w:ascii="Trebuchet MS" w:hAnsi="Trebuchet MS" w:cs="Helvetica"/>
        <w:iCs/>
        <w:sz w:val="16"/>
        <w:lang w:val="en-US" w:eastAsia="en-US"/>
      </w:rPr>
    </w:pPr>
    <w:r>
      <w:rPr>
        <w:rFonts w:cs="Helvetica" w:ascii="Trebuchet MS" w:hAnsi="Trebuchet MS"/>
        <w:iCs/>
        <w:sz w:val="16"/>
        <w:lang w:val="en-US" w:eastAsia="en-US"/>
      </w:rPr>
      <w:drawing>
        <wp:anchor behindDoc="1" distT="0" distB="0" distL="1080135" distR="1080135" simplePos="0" locked="0" layoutInCell="0" allowOverlap="1" relativeHeight="14">
          <wp:simplePos x="0" y="0"/>
          <wp:positionH relativeFrom="margin">
            <wp:posOffset>0</wp:posOffset>
          </wp:positionH>
          <wp:positionV relativeFrom="page">
            <wp:posOffset>9613265</wp:posOffset>
          </wp:positionV>
          <wp:extent cx="571500" cy="571500"/>
          <wp:effectExtent l="0" t="0" r="0" b="0"/>
          <wp:wrapSquare wrapText="right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9525</wp:posOffset>
              </wp:positionH>
              <wp:positionV relativeFrom="page">
                <wp:posOffset>10702290</wp:posOffset>
              </wp:positionV>
              <wp:extent cx="5943600" cy="13970"/>
              <wp:effectExtent l="635" t="12700" r="635" b="1270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0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842.7pt" to="468.7pt,843.75pt" ID="Łącznik prostoliniowy 3" stroked="t" o:allowincell="f" style="position:absolute;mso-position-horizontal-relative:margin;mso-position-vertical-relative:page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0</wp:posOffset>
              </wp:positionH>
              <wp:positionV relativeFrom="paragraph">
                <wp:posOffset>74930</wp:posOffset>
              </wp:positionV>
              <wp:extent cx="5943600" cy="1587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58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67.95pt,7.1pt" stroked="t" o:allowincell="f" style="position:absolute;mso-position-horizontal-relative:margin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1636395</wp:posOffset>
          </wp:positionH>
          <wp:positionV relativeFrom="page">
            <wp:posOffset>9638030</wp:posOffset>
          </wp:positionV>
          <wp:extent cx="572135" cy="57213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1">
          <wp:simplePos x="0" y="0"/>
          <wp:positionH relativeFrom="column">
            <wp:posOffset>3429000</wp:posOffset>
          </wp:positionH>
          <wp:positionV relativeFrom="page">
            <wp:posOffset>9611360</wp:posOffset>
          </wp:positionV>
          <wp:extent cx="713740" cy="700405"/>
          <wp:effectExtent l="0" t="0" r="0" b="0"/>
          <wp:wrapSquare wrapText="right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4">
          <wp:simplePos x="0" y="0"/>
          <wp:positionH relativeFrom="margin">
            <wp:posOffset>4770120</wp:posOffset>
          </wp:positionH>
          <wp:positionV relativeFrom="page">
            <wp:posOffset>9657080</wp:posOffset>
          </wp:positionV>
          <wp:extent cx="572135" cy="57213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2533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Główny Inspektorat Sanitar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Główny Inspektorat Sanitar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9960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Uniwersytet Medyczny </w:t>
                            <w:br/>
                            <w:t>w Lubli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31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Uniwersytet Medyczny </w:t>
                      <w:br/>
                      <w:t>w Lubli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138045</wp:posOffset>
              </wp:positionH>
              <wp:positionV relativeFrom="paragraph">
                <wp:posOffset>207010</wp:posOffset>
              </wp:positionV>
              <wp:extent cx="723900" cy="6946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Instytut Psychiat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I Neurologii </w:t>
                            <w:br/>
                            <w:t>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6.3pt;mso-position-vertical-relative:text;margin-left:168.3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Instytut Psychiat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I Neurologii </w:t>
                      <w:br/>
                      <w:t>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67055</wp:posOffset>
              </wp:positionH>
              <wp:positionV relativeFrom="paragraph">
                <wp:posOffset>217170</wp:posOffset>
              </wp:positionV>
              <wp:extent cx="1151890" cy="6946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Narodowy Instytut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Zdrowia Publicznego –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0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Państwowy Zakład Higie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17.1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Narodowy Instytut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Zdrowia Publicznego – </w:t>
                    </w:r>
                  </w:p>
                  <w:p>
                    <w:pPr>
                      <w:pStyle w:val="Normal"/>
                      <w:spacing w:lineRule="auto" w:line="240" w:before="0" w:after="10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Państwowy Zakład Higie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540385" distL="0" distR="114935" simplePos="0" locked="0" layoutInCell="0" allowOverlap="1" relativeHeight="66">
          <wp:simplePos x="0" y="0"/>
          <wp:positionH relativeFrom="column">
            <wp:align>left</wp:align>
          </wp:positionH>
          <wp:positionV relativeFrom="margin">
            <wp:align>top</wp:align>
          </wp:positionV>
          <wp:extent cx="2613660" cy="53975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397" r="-14" b="397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57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770255" cy="53975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583680</wp:posOffset>
              </wp:positionH>
              <wp:positionV relativeFrom="page">
                <wp:posOffset>1602105</wp:posOffset>
              </wp:positionV>
              <wp:extent cx="728980" cy="2825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22.25pt;mso-wrap-distance-left:9.05pt;mso-wrap-distance-right:9.05pt;mso-wrap-distance-top:0pt;mso-wrap-distance-bottom:0pt;margin-top:126.15pt;mso-position-vertical-relative:page;margin-left:51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rebuchet MS" w:hAnsi="Trebuchet MS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3"/>
        </w:tabs>
        <w:ind w:left="1163" w:hanging="3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134" w:hanging="0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Marigold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rebuchet MS" w:hAnsi="Trebuchet MS" w:eastAsia="Times New Roman" w:cs="Times New Roman"/>
      <w:b/>
      <w:color w:val="000000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lang w:val="pl-PL" w:bidi="ar-SA"/>
    </w:rPr>
  </w:style>
  <w:style w:type="character" w:styleId="ZwykytekstZnak">
    <w:name w:val="Zwykły tekst Znak"/>
    <w:qFormat/>
    <w:rPr>
      <w:sz w:val="22"/>
      <w:szCs w:val="21"/>
      <w:lang w:val="en-US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8:00Z</dcterms:created>
  <dc:creator>joanna koślińska</dc:creator>
  <dc:description/>
  <dc:language>en-US</dc:language>
  <cp:lastModifiedBy>Joanna Koślińska</cp:lastModifiedBy>
  <cp:lastPrinted>2015-05-14T08:20:00Z</cp:lastPrinted>
  <dcterms:modified xsi:type="dcterms:W3CDTF">2015-06-17T07:38:00Z</dcterms:modified>
  <cp:revision>2</cp:revision>
  <dc:subject/>
  <dc:title>W dniu …</dc:title>
</cp:coreProperties>
</file>